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1. ______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jc w:val="both"/>
        <w:rPr/>
      </w:pPr>
      <w:r>
        <w:rPr>
          <w:sz w:val="23"/>
          <w:szCs w:val="23"/>
        </w:rPr>
        <w:t>Адрес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>Документ 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 паспорта, дата выдачи документа и органа выдавшего документ;</w:t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 Федеральное государственное бюджетное образовательное учреждение высшего образования «Ижевская государственная сельскохозяйственная академия» (ФГБОУ ВО Ижевская ГСХА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Адрес оператора: </w:t>
      </w:r>
      <w:r>
        <w:rPr>
          <w:sz w:val="22"/>
          <w:szCs w:val="22"/>
        </w:rPr>
        <w:t xml:space="preserve">Юридический и почтовый адрес: Удмуртская Республика, 426069, г. Ижевск, ул. Студенческая 11, тел/факс 589947, электронная почта: е-mail:  </w:t>
      </w:r>
      <w:hyperlink r:id="rId2">
        <w:r>
          <w:rPr>
            <w:rStyle w:val="InternetLink"/>
            <w:sz w:val="22"/>
            <w:szCs w:val="22"/>
          </w:rPr>
          <w:t>info@izhgsha.ru</w:t>
        </w:r>
      </w:hyperlink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 Цель обработки персональных данных: соблюдение Конституции РФ, федеральных законов и иных нормативных правовых актов РФ; содействие в обучении; обеспечение личной безопасности студентов и слушателей академии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Обработка персональных данных производится при осуществлении: образовательной деятельности; гражданских правоотношений найма жилого помещения в общежитии; безопасности жизнедеятельности академии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. Согласие дается на обработку следующих персональных данных: фотографии, фамилии, имени, отчества, года, месяца, даты и места рождения, адреса, домашнего и сотового телефона, паспортных данных, сведений об образовании, профессии, местах работы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 Согласие дается на совершение следующих действий с персональными данными: обработку вышеуказанных персональных данных путем смешанной обработки; сбор, систематизацию, накопление, хранение, уточнение, использование в оформлении личного дела; передачи по внутренней сети оператора, строго определенным сотрудникам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6. Данное согласие действует сроком до достижения целей обработки персональных данных. </w:t>
      </w:r>
      <w:r>
        <w:rPr>
          <w:sz w:val="22"/>
          <w:szCs w:val="22"/>
        </w:rPr>
        <w:t>Данное согласие может быть отозвано на основании направленного в адрес оператора письменного заявления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«____» _________________ 20 ___ г.</w:t>
        <w:tab/>
        <w:tab/>
        <w:tab/>
        <w:tab/>
        <w:t>__________________________________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firstLine="540"/>
        <w:jc w:val="both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zhgsh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07:00Z</dcterms:created>
  <dc:creator>Admin</dc:creator>
  <dc:description/>
  <cp:keywords/>
  <dc:language>en-US</dc:language>
  <cp:lastModifiedBy>ОППК</cp:lastModifiedBy>
  <cp:lastPrinted>2012-11-09T11:16:00Z</cp:lastPrinted>
  <dcterms:modified xsi:type="dcterms:W3CDTF">2016-05-19T04:32:00Z</dcterms:modified>
  <cp:revision>6</cp:revision>
  <dc:subject/>
  <dc:title/>
</cp:coreProperties>
</file>