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3803650" cy="1019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0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8865" cy="927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12" r="-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8865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5pt;height:80.3pt;mso-wrap-distance-left:0pt;mso-wrap-distance-right:9.05pt;mso-wrap-distance-top:0pt;mso-wrap-distance-bottom:0pt;margin-top:0pt;mso-position-vertical:top;mso-position-vertical-relative:margin;margin-left:0pt;mso-position-horizontal:lef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8865" cy="927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12" r="-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8865" cy="92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9912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3 к                                                                   </w:t>
      </w:r>
    </w:p>
    <w:p>
      <w:pPr>
        <w:pStyle w:val="Normal"/>
        <w:spacing w:before="0" w:after="0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ной политике для целей </w:t>
      </w:r>
    </w:p>
    <w:p>
      <w:pPr>
        <w:pStyle w:val="Normal"/>
        <w:spacing w:before="0" w:after="0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ого уч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bookmarkStart w:id="0" w:name="dfascyg8ar"/>
      <w:bookmarkStart w:id="1" w:name="dfascyg8ar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признания нематериальных актив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, созданных собственными сил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2551"/>
        <w:gridCol w:w="2236"/>
        <w:gridCol w:w="2158"/>
        <w:gridCol w:w="198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создания Н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раты на формирование сто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ичный документ для формирования вложений (затрат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 за предоставление документа для формирования затрат (должность исполнителя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ичный документ для постановки на учет (ввода в эксплуатаци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 за предоставление документа для постановки на учет (должность исполнителя)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счет субсидий из федерального бюджета на финансовое обеспечение выполнения государственного задания на оказание государственных услуг (научные исследования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Фактические затраты:</w:t>
            </w:r>
          </w:p>
          <w:p>
            <w:pPr>
              <w:pStyle w:val="Normal"/>
              <w:spacing w:lineRule="atLeast" w:line="255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Суммы за выполнение работ или оказание услуг по договорам на выполнение опытно-конструкторских и технологических работ;</w:t>
            </w:r>
          </w:p>
          <w:p>
            <w:pPr>
              <w:pStyle w:val="Normal"/>
              <w:spacing w:lineRule="atLeast" w:line="255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Расходы на оплату труда работников, которые непосредственно заняты в процессе создания объекта НМА или в выполнении опытно-конструкторских и технологических работ с учетом страховых взносов на фонд оплаты труда;</w:t>
            </w:r>
          </w:p>
          <w:p>
            <w:pPr>
              <w:pStyle w:val="Normal"/>
              <w:spacing w:lineRule="atLeast" w:line="255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Платежи, необходимые для регистрации прав на объекты НМА;</w:t>
            </w:r>
          </w:p>
          <w:p>
            <w:pPr>
              <w:pStyle w:val="Normal"/>
              <w:spacing w:lineRule="atLeast" w:line="255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Расходы на содержание и эксплуатацию научно-исследовательского оборудования, установок и сооружений, других основных средств и имущества;</w:t>
            </w:r>
          </w:p>
          <w:p>
            <w:pPr>
              <w:pStyle w:val="Normal"/>
              <w:spacing w:lineRule="atLeast" w:line="255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Расходы на амортизацию основных средств и объекта нематериальных активов, использованных непосредственно при создании объекта нематериальных активов, первоначальная стоимость которого формируется;</w:t>
            </w:r>
          </w:p>
          <w:p>
            <w:pPr>
              <w:pStyle w:val="Normal"/>
              <w:spacing w:lineRule="atLeast" w:line="255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Иные расходы, непосредственно связанные с созданием объекта НМА и обеспечением условий для его использования в запланированных цел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глашение о предоставлении субсидии из федерального бюджета на финансовое обеспечение выполнения государственного задания на оказание государственных услуг (научные исследования) со сведениями о выполняемых работ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ПЭУ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иказ о вводе в эксплуатацию НФА, изданный на основании отчета о выполненных научно – исследовательских рабо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идетельство о регистрации (при наличии)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ректор по научной работе и стратегическому развитию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каз о приеме научных работ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я кадрового делопроизводства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ты выполненных работ на содержание оборудования (при  наличии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ветственные работники за закупку работ и услуг 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чет аморт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отдела развития науки и стратегических проект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хгалтер по учету нефинансовых актив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лужебная записка на оплату патентной пошлины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тдела развития науки и стратегических проектов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инициативе Университета за счет средств от приносящей доход деятельности и средств на выполнение госзадания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Фактические затраты:</w:t>
            </w:r>
          </w:p>
          <w:p>
            <w:pPr>
              <w:pStyle w:val="Normal"/>
              <w:spacing w:lineRule="atLeast" w:line="255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Суммы за выполнение работ или оказание услуг по договорам на выполнение опытно-конструкторских и технологических работ;</w:t>
            </w:r>
          </w:p>
          <w:p>
            <w:pPr>
              <w:pStyle w:val="Normal"/>
              <w:spacing w:lineRule="atLeast" w:line="255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Расходы на оплату труда работников, которые непосредственно заняты в процессе создания объекта НМА или в выполнении опытно-конструкторских и технологических работ с учетом страховых взносов на фонд оплаты труда;</w:t>
            </w:r>
          </w:p>
          <w:p>
            <w:pPr>
              <w:pStyle w:val="Normal"/>
              <w:spacing w:lineRule="atLeast" w:line="255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Платежи, необходимые для регистрации прав на объекты НМА;</w:t>
            </w:r>
          </w:p>
          <w:p>
            <w:pPr>
              <w:pStyle w:val="Normal"/>
              <w:spacing w:lineRule="atLeast" w:line="255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Расходы на содержание и эксплуатацию научно-исследовательского оборудования, установок и сооружений, других основных средств и имущества;</w:t>
            </w:r>
          </w:p>
          <w:p>
            <w:pPr>
              <w:pStyle w:val="Normal"/>
              <w:spacing w:lineRule="atLeast" w:line="255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Расходы на амортизацию основных средств и объекта нематериальных активов, использованных непосредственно при создании объекта нематериальных активов, первоначальная стоимость которого формируется;</w:t>
            </w:r>
          </w:p>
          <w:p>
            <w:pPr>
              <w:pStyle w:val="Normal"/>
              <w:spacing w:lineRule="atLeast" w:line="255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Иные расходы, непосредственно связанные с созданием объекта НМА и обеспечением условий для его использования в запланированных цел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лужебная записка на оплату патентной пошлины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тдела развития науки и стратегических проектов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лужебная записка о вводе в эксплуатацию НМ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детельство о регистрации (при наличи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ректор по научной работе и стратегическому развитию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мета фактических расходов на создание НМА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тдела развития науки и стратегических проектов</w:t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 w:val="false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 w:val="false"/>
          <w:vanish/>
          <w:sz w:val="28"/>
          <w:szCs w:val="28"/>
          <w:lang w:eastAsia="ru-RU"/>
        </w:rPr>
      </w:r>
      <w:bookmarkStart w:id="2" w:name="dfasm19swh"/>
      <w:bookmarkStart w:id="3" w:name="dfasno8ipm"/>
      <w:bookmarkStart w:id="4" w:name="dfasm19swh"/>
      <w:bookmarkStart w:id="5" w:name="dfasno8ipm"/>
      <w:bookmarkEnd w:id="4"/>
      <w:bookmarkEnd w:id="5"/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алее – НМА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bCs/>
      <w:color w:val="auto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ill">
    <w:name w:val="fill"/>
    <w:basedOn w:val="Style13"/>
    <w:qFormat/>
    <w:rPr>
      <w:b/>
      <w:bCs/>
      <w:i/>
      <w:iCs/>
      <w:color w:val="FF000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basedOn w:val="Style13"/>
    <w:qFormat/>
    <w:rPr>
      <w:rFonts w:ascii="Arial" w:hAnsi="Arial" w:cs="Arial"/>
      <w:sz w:val="20"/>
      <w:szCs w:val="20"/>
    </w:rPr>
  </w:style>
  <w:style w:type="character" w:styleId="Style16">
    <w:name w:val="Знак примечания"/>
    <w:basedOn w:val="Style13"/>
    <w:qFormat/>
    <w:rPr>
      <w:sz w:val="16"/>
      <w:szCs w:val="16"/>
    </w:rPr>
  </w:style>
  <w:style w:type="character" w:styleId="Style17">
    <w:name w:val="Текст сноски Знак"/>
    <w:basedOn w:val="Style13"/>
    <w:qFormat/>
    <w:rPr>
      <w:rFonts w:ascii="Arial" w:hAnsi="Arial" w:cs="Arial"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примечания"/>
    <w:basedOn w:val="Normal"/>
    <w:qFormat/>
    <w:pPr>
      <w:spacing w:lineRule="auto" w:line="240"/>
    </w:pPr>
    <w:rPr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  <w:bCs w:val="false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44:00Z</dcterms:created>
  <dc:creator>zyabliceva</dc:creator>
  <dc:description/>
  <cp:keywords/>
  <dc:language>en-US</dc:language>
  <cp:lastModifiedBy>zyabliceva</cp:lastModifiedBy>
  <dcterms:modified xsi:type="dcterms:W3CDTF">2025-01-09T09:36:00Z</dcterms:modified>
  <cp:revision>3</cp:revision>
  <dc:subject/>
  <dc:title/>
</cp:coreProperties>
</file>