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2 к                                                                   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ной политике для </w: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й бухгалтерского учет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3810000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bookmarkStart w:id="0" w:name="_GoBack"/>
                            <w:bookmarkEnd w:id="0"/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00pt;height:150pt;mso-wrap-distance-left:9pt;mso-wrap-distance-right:9pt;mso-wrap-distance-top:0pt;mso-wrap-distance-bottom:0pt;margin-top:0pt;mso-position-vertical:top;mso-position-vertical-relative:margin;margin-left:9pt;mso-position-horizontal:left;mso-position-horizontal-relative:margin">
                <v:textbox>
                  <w:txbxContent>
                    <w:p>
                      <w:pPr>
                        <w:pStyle w:val="FrameContents"/>
                        <w:rPr/>
                      </w:pPr>
                      <w:bookmarkStart w:id="1" w:name="_GoBack"/>
                      <w:bookmarkEnd w:id="1"/>
                      <w:r>
                        <w:rPr/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f" style="position:absolute;margin-left:0pt;margin-top:-72.8pt;width:284.95pt;height:72.7pt;mso-wrap-style:none;v-text-anchor:middle;mso-position-vertical:top" type="_x0000_t75">
                            <v:imagedata r:id="rId2" o:detectmouseclick="t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619500" cy="92392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3619440" cy="923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2.8pt;width:284.95pt;height:72.7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внутреннем финансовом контр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1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 Настоящее положение разработано в соответствии с законодательством Российской Федерации (включая внутриведомственные нормативно-правовые акты) и Уставом ФГБОУ ВО Удмуртский ГАУ (далее - Университет)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Внутренний финансовый контроль направлен на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 системы соблюдения законодательства Российской Федерац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 Внутренний контроль в Университете осуществляют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ные приказом ректора Университета постоянно действующие комисси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уководители всех уровней, работники Университет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торонние организации или внешние аудиторы, привлекаемые для целей проверки финансово-хозяйственной деятельности Университета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 Целями внутреннего финансового контроля учреждения являются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блюдение другого действующего законодательства Российской Федерации, регулирующего порядок осуществления финансово-хозяйственной деятельност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 Основные задачи внутреннего контроля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тановление соответствия осуществляемых операций регламентам, полномочиям сотрудников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блюдение установленных технологических процессов и операций при осуществлении деятельност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 Принципы внутреннего финансового контроля Университета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 законности</w:t>
      </w:r>
      <w:r>
        <w:rPr>
          <w:rFonts w:cs="Times New Roman" w:ascii="Times New Roman" w:hAnsi="Times New Roman"/>
          <w:sz w:val="28"/>
          <w:szCs w:val="28"/>
        </w:rPr>
        <w:t>: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 объективности</w:t>
      </w:r>
      <w:r>
        <w:rPr>
          <w:rFonts w:cs="Times New Roman" w:ascii="Times New Roman" w:hAnsi="Times New Roman"/>
          <w:sz w:val="28"/>
          <w:szCs w:val="28"/>
        </w:rPr>
        <w:t>: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 независимости</w:t>
      </w:r>
      <w:r>
        <w:rPr>
          <w:rFonts w:cs="Times New Roman" w:ascii="Times New Roman" w:hAnsi="Times New Roman"/>
          <w:sz w:val="28"/>
          <w:szCs w:val="28"/>
        </w:rPr>
        <w:t>: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 системности</w:t>
      </w:r>
      <w:r>
        <w:rPr>
          <w:rFonts w:cs="Times New Roman" w:ascii="Times New Roman" w:hAnsi="Times New Roman"/>
          <w:sz w:val="28"/>
          <w:szCs w:val="28"/>
        </w:rPr>
        <w:t>: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цип ответственности</w:t>
      </w:r>
      <w:r>
        <w:rPr>
          <w:rFonts w:cs="Times New Roman" w:ascii="Times New Roman" w:hAnsi="Times New Roman"/>
          <w:sz w:val="28"/>
          <w:szCs w:val="28"/>
        </w:rPr>
        <w:t>: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2 Система внутреннего контроля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 Система внутреннего контроля обеспечивает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очность и полноту документации бухгалтерского учет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блюдение требований законодательств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оевременность подготовки достоверной бухгалтерской (финансовой) отчетност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отвращение ошибок и искажений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сполнение приказов и распоряжений ректора Университет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лана финансово-хозяйственной деятельности Университет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хранность имущества Университета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 Система внутреннего контроля позволяет следить за эффективностью работы структурных подразделений, управлений, отделов, добросовестностью выполнения работ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 П</w:t>
      </w:r>
      <w:r>
        <w:rPr>
          <w:rFonts w:cs="Times New Roman" w:ascii="Times New Roman" w:hAnsi="Times New Roman"/>
          <w:color w:val="222222"/>
          <w:sz w:val="28"/>
          <w:szCs w:val="28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val="clear" w:color="auto" w:fill="FFFFFF"/>
        <w:ind w:firstLine="567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- самоконтроль;</w:t>
      </w:r>
    </w:p>
    <w:p>
      <w:pPr>
        <w:pStyle w:val="Normal"/>
        <w:shd w:val="clear" w:color="auto" w:fill="FFFFFF"/>
        <w:ind w:firstLine="567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- контроль по уровню подчиненности (подведомственности);</w:t>
      </w:r>
    </w:p>
    <w:p>
      <w:pPr>
        <w:pStyle w:val="Normal"/>
        <w:shd w:val="clear" w:color="auto" w:fill="FFFFFF"/>
        <w:ind w:firstLine="567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- смежный контроль.</w:t>
      </w:r>
    </w:p>
    <w:p>
      <w:pPr>
        <w:pStyle w:val="Normal"/>
        <w:shd w:val="clear" w:color="auto" w:fill="FFFFFF"/>
        <w:ind w:firstLine="567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2.5 Контрольные действия подразделяются на:</w:t>
      </w:r>
    </w:p>
    <w:p>
      <w:pPr>
        <w:pStyle w:val="Normal"/>
        <w:shd w:val="clear" w:color="auto" w:fill="FFFFFF"/>
        <w:ind w:firstLine="567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- визуальные – осуществляются без использования прикладных программных средств автоматизации;</w:t>
      </w:r>
    </w:p>
    <w:p>
      <w:pPr>
        <w:pStyle w:val="Normal"/>
        <w:shd w:val="clear" w:color="auto" w:fill="FFFFFF"/>
        <w:ind w:firstLine="567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- автоматические – осуществляются с использованием прикладных программных средств автоматизации без участия должностных лиц;</w:t>
      </w:r>
    </w:p>
    <w:p>
      <w:pPr>
        <w:pStyle w:val="Normal"/>
        <w:shd w:val="clear" w:color="auto" w:fill="FFFFFF"/>
        <w:ind w:firstLine="567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-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val="clear" w:color="auto" w:fill="FFFFFF"/>
        <w:ind w:firstLine="567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2.6 Способы проведения контрольных действий:</w:t>
      </w:r>
    </w:p>
    <w:p>
      <w:pPr>
        <w:pStyle w:val="Normal"/>
        <w:shd w:val="clear" w:color="auto" w:fill="FFFFFF"/>
        <w:ind w:firstLine="567"/>
        <w:jc w:val="both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- 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</w:r>
    </w:p>
    <w:p>
      <w:pPr>
        <w:pStyle w:val="Normal"/>
        <w:shd w:val="clear" w:color="auto" w:fill="FFFFFF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-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7 При проведении внутреннего контроля проводя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документального оформления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и в регистрах бухгалтерского учета проводятся на основе первичных учетных документов (в том числе бухгалтерских справ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в бухгалтерскую (финансовую) отчетность существенных оценочных значе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есение оплаты материальных активов с их поступлением в Университе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кционирование сделок и опер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ка расчетов Университета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раничение полномочий и ротация обязанност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дуры контроля фактического наличия и состояния объектов (в том числе инвентаризация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правильности сделок, учетных опер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дуры, связанные с компьютерной обработкой информ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ламент доступа к компьютерным программам, информационным системам, данным и справочника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восстановления данны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еребойного использования компьютерных программ (информационных систем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3 Организация внутреннего финансового контроля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 Внутренний финансовый контроль в Университете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.1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едварительный контроль осуществляют проректоры по направлениям деятельности, директоры по направлениям деятельности, главный бухгалтер, работники правового управления, планово – экономического управления и другие работники Университета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пределение обязанностей по осуществлению предварительного финансового контроля </w:t>
      </w:r>
    </w:p>
    <w:tbl>
      <w:tblPr>
        <w:tblW w:w="97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92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ы и директоры по направлениям деятельнос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ность необходимости в осуществлении расходов (объемы, количество, соответствие нормам и т.д.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ланирования и регулирования обеспечивающих процессов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государственных контрактов и договоров в соответствии с требованиями Федеральных Законов от 05.04.2013№ 44-ФЗ и от 18.07.2011 № 223-ФЗ. Осуществление закупок в соответствии с планом закупок, контроль за непревышением совокупного годового объема закупок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 – экономическое управлен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обоснованность расходов Университета (наличие свободных объемов для осуществления расходов, определение источника финансового обеспечения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ая обоснованность (наличие свободных объемов для осуществления расходов, определение источника финансового обеспечения, правильность расценок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управлен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ность, правомерность в осуществлении расходов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предварительного внутреннего финансового контроля проводится проверка:</w:t>
      </w:r>
    </w:p>
    <w:tbl>
      <w:tblPr>
        <w:tblW w:w="97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  <w:gridCol w:w="54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проверк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щие (согласующие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плановые документы (расчетов потребности в денежных средствах, смет доходов и расходов и др.)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сть и обоснованность расчетов - планово – экономическое управление, директор по экономике и финансам, главный бухгалте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приказо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работники Университета в соответствии с матрицей, утвержденной отдельным приказом ректора Университе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договоров, государственных контрактов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планирования и регулирования обеспечивающих процессов, правовое управлени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расписания, назначения выплат, расход фонда оплаты труд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по экономике и финансам, работники отдела оплаты труда и организационного развит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ы перед выплатам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бухгалтерии, главный бухгалте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, статистическая, налоговая и другая финансовая отчетност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варительный контроль планирования и организации закупок товаров, работ, услуг для нужд Университета осуществляется в соответствии с правилами осуществления закупок, утвержденными отдельным приказом ректора Университета.  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2 В рамках текущего внутреннего финансового контроля проводится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первичных документов, отражающих факты хозяйственной жизни учреждения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полноты оприходования полученных в банке наличных денежных средств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нтроль за взысканием дебиторской и погашением кредиторской задолженност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рка аналитического учета с синтетическим (оборотная ведомость)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фактического наличия материальных средств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нализ главным бухгалтером конкретных журналов операций на соответствие методологии учета и положениям учетной политики Университета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едение текущего контроля осуществляется на постоянной основе специалистами бухгалтерии, планового - экономического управления, работниками центра планирования и регулирования обеспечивающих процессов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рку первичных учетных документов проводят работники бухгалтерии, которые принимают документы к учету. В каждом документе проверяют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ответствие формы документа и хозяйственной операци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личие обязательных реквизитов, если документ составлен не по унифицированной форме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ьность заполнения и наличие подписей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документах, прошедших контроль, ответственные работники ставят подпись и расшифровку подписи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1.3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амках последующего внутреннего финансового контроля проводятся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наличия имущества учреждения, в том числе: инвентаризация, внезапная проверка кассы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нализ исполнения плановых документов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поступления, наличия и использования денежных средств в учреждени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блюдение норм расхода материальных запасов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кументальные проверки финансово-хозяйственной деятельности Университета и его обособленных структурных подразделений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бъект проверки; 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, за который проводится проверка; 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рок проведения проверки; 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тветственных исполнителей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ктами плановой проверки являются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авильность и своевременность отражения всех хозяйственных операций в бухгалтерском учете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лнота и правильность документального оформления операций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оевременность и полнота проведения инвентаризаций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остоверность отчетности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2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выявления недостатков и нарушений в рамках проведения предварительного и текущего контроля оформляется протокол проведения внутренней проверки. К нему могут прилагаться перечень мероприятий по устранению недостатков и нарушений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 Результаты проведения последующего контроля в случае выявления недостатков и нарушений оформляются в виде акта. Акт проверки должен включать в себя следующие сведения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ъект проверк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ериод, за который проведена проверк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иды, методы и приемы, применяемые в процессе проведения контрольных мероприятий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явленные нарушения законодательства России, регламентирующие порядок осуществления финансово-хозяйственной деятельност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еречень мероприятий по устранению недостатков и нарушений, выявленных в ходе последующего контроля, рекомендации по недопущению возможных ошибок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ники Университета, допустившие недостатки, искажения и нарушения, в письменной форме представляют ректору Университета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 По результатам проведения проверки главным бухгалтером Университета разрабатывается план мероприятий по устранению выявленных недостатков и нарушений с указанием сроков и ответственных лиц, который утверждается ректором Университета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истечении установленного срока главный бухгалтер незамедлительно информирует ректора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4 Субъекты внутреннего контроля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 В систему субъектов внутреннего контроля входят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ктор Университета, проректоры и директоры по направлениям деятельност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уководители всех уровней, работники Университет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тоянно действующие комисси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ециально созданные комиссии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торонние организации или внешние аудиторы, привлекаемые для целей проверки финансово-хозяйственной деятельности Университета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 Разграничение полномочий и ответственности, задействованных в функционировании системы внутреннего контроля, определяется внутренними документами Университета, в том числе положениями о соответствующих структурных подразделениях, а также организационно-распорядительными документами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 Ответственность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5.1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2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6 Заключительные положения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6.1 Все изменения и дополнения к настоящему положению утверждаются ректором Университета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 проведения внутренних проверок финансово-хозяйствен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9" w:type="dxa"/>
        <w:jc w:val="left"/>
        <w:tblInd w:w="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401"/>
        <w:gridCol w:w="3344"/>
        <w:gridCol w:w="2835"/>
        <w:gridCol w:w="3118"/>
      </w:tblGrid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кт проверк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проведения </w:t>
              <w:br/>
              <w:t>проверк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изия касс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 (первый день месяца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– действующая комиссия, ответственный за организацию -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блюдения лимита денежных средств в кассе, соблюдение порядка ведения кассовых операци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 при наличии кассовых операций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 наличных и безналичных денежных средств и проверка соблюдения кассовой дисциплины в операционных кассах структурных подразделений (за исключением кассы Университета), расчеты которых ведутся с применением онлайн - касс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внезапно в любой день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– действующая комиссия, ответственный за организацию -  председатель инвентаризационной комиссии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, выдачи и списания бланков строгой отчетнос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ервый день следующего квартала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– действующая комиссия, ответственный за организацию – главный бухгалтер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 актов сверки с поставщиками и подрядчикам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 января, в сроки проведения инвентаризации финансовых активов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 июля - до сдачи полугодового отчет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 актов сверки с покупателям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перед составлением бухгалтерской отчётности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на </w:t>
              <w:br/>
              <w:t>1 января, в сроки, проведения инвентаризации финансовых активов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, назначенная отдельным приказом, ответственный за организацию -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 нефинансовых актив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на </w:t>
              <w:br/>
              <w:t>1 октября, в сроки, утвержденные отдельным приказом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, назначенная отдельным приказом, ответственный - председатель инвентаризационной комиссии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остатков материальных запасов на складах (выборочно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на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2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8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вых 5 рабочих дней месяц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– действующая комиссия, ответственный за организацию - председатель инвентаризационной комиссии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остатков продуктов пита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ие остатков на 1 число каждого месяца, в течение первого дня следующего месяц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– действующая комиссия, ответственный за организацию - председатель инвентаризационной комиссии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остатков спирт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на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вых 5 рабочих дней месяц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– действующая комиссия, ответственный за организацию - председатель инвентаризационной комиссии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 прекурсоров, наркотических и психотропных вещест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на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3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вых 5 рабочих дней месяц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– действующая комиссия, ответственный за организацию - председатель инвентаризационной комиссии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 топлива в баках автомобилей и самоходных машин, проверка показаний спидометр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на 1 число следующего квартала, в течение первых 5 рабочих дней квартал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– действующая комиссия, ответственный за организацию - председатель инвентаризационной комиссии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 закрытых ключей электронно-цифровой подпис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 на 1 число следующего квартала, в течение первых 5 рабочих дней квартала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– действующая комиссия, ответственный за организацию - председатель инвентаризационной комиссии</w:t>
            </w:r>
          </w:p>
        </w:tc>
      </w:tr>
      <w:tr>
        <w:trPr/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нтаризация финансовых актив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на </w:t>
              <w:br/>
              <w:t>1 января, в сроки, утвержденные отдельным приказом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– действующая комиссия, ответственный за организацию - председатель инвентаризационной комиссии</w:t>
            </w:r>
          </w:p>
        </w:tc>
      </w:tr>
      <w:tr>
        <w:trPr>
          <w:trHeight w:val="15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верка назначения государственной академической, социальной стипендий, а также материальной помощи обучающихся за счет средств федерального бюджет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– действующая комиссия, ответственный за организацию - председатель комиссии</w:t>
            </w:r>
          </w:p>
        </w:tc>
      </w:tr>
      <w:tr>
        <w:trPr>
          <w:trHeight w:val="15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верка назначения выплат работникам Университета в соответствии с Коллективным договором и расчетов по заработной плат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 реже одного раза в полугодие (февраль, август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– действующая комиссия, ответственный за организацию - председатель комиссии</w:t>
            </w:r>
          </w:p>
        </w:tc>
      </w:tr>
      <w:tr>
        <w:trPr>
          <w:trHeight w:val="15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оверка работы по регистрации нефинансовых активов в Межрегиональном территориальном управлении Федерального агентства по управлению государственным имуществом в Удмуртской республике и Кировской области, по которым еще не зарегистрированы права собственност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– действующая комиссия, ответственный за организацию - председатель комиссии</w:t>
            </w:r>
          </w:p>
        </w:tc>
      </w:tr>
      <w:tr>
        <w:trPr>
          <w:trHeight w:val="15" w:hRule="atLeast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kern w:val="2"/>
                <w:sz w:val="28"/>
                <w:szCs w:val="28"/>
              </w:rPr>
              <w:t>19</w:t>
            </w:r>
          </w:p>
        </w:tc>
        <w:tc>
          <w:tcPr>
            <w:tcW w:w="3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kern w:val="2"/>
                <w:sz w:val="28"/>
                <w:szCs w:val="28"/>
              </w:rPr>
              <w:t>Проверка актуальности локальных нормативных актов, регламентирующих работу структурных подразделений и функции, выполняемые их работниками, а также процессы финансово-хозяйственной деятельности организации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kern w:val="2"/>
                <w:sz w:val="28"/>
                <w:szCs w:val="28"/>
              </w:rPr>
              <w:t>Ежегодно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kern w:val="2"/>
                <w:sz w:val="28"/>
                <w:szCs w:val="28"/>
              </w:rPr>
              <w:t>(март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kern w:val="2"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kern w:val="2"/>
                <w:sz w:val="28"/>
                <w:szCs w:val="28"/>
              </w:rPr>
              <w:t>Руководители структурных подразделений по всем направлениям деятельности, правовое управление. Ответственный за организацию – начальник правового управле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d2767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4"/>
      <w:lang w:val="ru-RU" w:eastAsia="ru-RU" w:bidi="ar-SA"/>
    </w:rPr>
  </w:style>
  <w:style w:type="paragraph" w:styleId="Heading1">
    <w:name w:val="Heading 1"/>
    <w:basedOn w:val="Normal"/>
    <w:link w:val="1"/>
    <w:uiPriority w:val="9"/>
    <w:qFormat/>
    <w:rsid w:val="009d2767"/>
    <w:pPr>
      <w:spacing w:beforeAutospacing="1" w:afterAutospacing="1"/>
      <w:outlineLvl w:val="0"/>
    </w:pPr>
    <w:rPr>
      <w:rFonts w:ascii="Cambria" w:hAnsi="Cambria" w:cs="Times New Roman"/>
      <w:b/>
      <w:bCs/>
      <w:color w:val="365F91"/>
      <w:sz w:val="28"/>
      <w:szCs w:val="28"/>
      <w:lang w:val="x-none" w:eastAsia="x-none"/>
    </w:rPr>
  </w:style>
  <w:style w:type="paragraph" w:styleId="Heading2">
    <w:name w:val="Heading 2"/>
    <w:basedOn w:val="Normal"/>
    <w:link w:val="2"/>
    <w:uiPriority w:val="9"/>
    <w:qFormat/>
    <w:rsid w:val="009d2767"/>
    <w:pPr>
      <w:spacing w:beforeAutospacing="1" w:afterAutospacing="1"/>
      <w:outlineLvl w:val="1"/>
    </w:pPr>
    <w:rPr>
      <w:rFonts w:ascii="Cambria" w:hAnsi="Cambria" w:cs="Times New Roman"/>
      <w:b/>
      <w:bCs/>
      <w:color w:val="4F81BD"/>
      <w:sz w:val="26"/>
      <w:szCs w:val="26"/>
      <w:lang w:val="x-none" w:eastAsia="x-none"/>
    </w:rPr>
  </w:style>
  <w:style w:type="paragraph" w:styleId="Heading3">
    <w:name w:val="Heading 3"/>
    <w:basedOn w:val="Normal"/>
    <w:link w:val="3"/>
    <w:uiPriority w:val="9"/>
    <w:qFormat/>
    <w:rsid w:val="009d2767"/>
    <w:pPr>
      <w:spacing w:beforeAutospacing="1" w:afterAutospacing="1"/>
      <w:outlineLvl w:val="2"/>
    </w:pPr>
    <w:rPr>
      <w:rFonts w:ascii="Cambria" w:hAnsi="Cambria" w:cs="Times New Roman"/>
      <w:b/>
      <w:bCs/>
      <w:color w:val="4F81BD"/>
      <w:sz w:val="24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semiHidden/>
    <w:unhideWhenUsed/>
    <w:rsid w:val="009d2767"/>
    <w:rPr>
      <w:color w:val="0000FF"/>
      <w:u w:val="single"/>
    </w:rPr>
  </w:style>
  <w:style w:type="character" w:styleId="1" w:customStyle="1">
    <w:name w:val="Заголовок 1 Знак"/>
    <w:link w:val="Heading1"/>
    <w:uiPriority w:val="9"/>
    <w:qFormat/>
    <w:rsid w:val="009d2767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 w:customStyle="1">
    <w:name w:val="Заголовок 2 Знак"/>
    <w:link w:val="Heading2"/>
    <w:uiPriority w:val="9"/>
    <w:semiHidden/>
    <w:qFormat/>
    <w:rsid w:val="009d2767"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 w:customStyle="1">
    <w:name w:val="Заголовок 3 Знак"/>
    <w:link w:val="Heading3"/>
    <w:uiPriority w:val="9"/>
    <w:semiHidden/>
    <w:qFormat/>
    <w:rsid w:val="009d2767"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1" w:customStyle="1">
    <w:name w:val="Текст выноски Знак"/>
    <w:link w:val="BalloonText"/>
    <w:uiPriority w:val="99"/>
    <w:semiHidden/>
    <w:qFormat/>
    <w:rsid w:val="00931f74"/>
    <w:rPr>
      <w:rFonts w:ascii="Tahoma" w:hAnsi="Tahoma" w:eastAsia="Times New Roman" w:cs="Tahoma"/>
      <w:sz w:val="16"/>
      <w:szCs w:val="16"/>
    </w:rPr>
  </w:style>
  <w:style w:type="character" w:styleId="Lspace" w:customStyle="1">
    <w:name w:val="lspace"/>
    <w:qFormat/>
    <w:rsid w:val="009d2767"/>
    <w:rPr>
      <w:color w:val="FF9900"/>
    </w:rPr>
  </w:style>
  <w:style w:type="character" w:styleId="Small" w:customStyle="1">
    <w:name w:val="small"/>
    <w:qFormat/>
    <w:rsid w:val="009d2767"/>
    <w:rPr>
      <w:sz w:val="15"/>
      <w:szCs w:val="15"/>
    </w:rPr>
  </w:style>
  <w:style w:type="character" w:styleId="Fill" w:customStyle="1">
    <w:name w:val="fill"/>
    <w:qFormat/>
    <w:rsid w:val="009d2767"/>
    <w:rPr>
      <w:b/>
      <w:bCs/>
      <w:i/>
      <w:iCs/>
      <w:color w:val="FF0000"/>
    </w:rPr>
  </w:style>
  <w:style w:type="character" w:styleId="Enp" w:customStyle="1">
    <w:name w:val="enp"/>
    <w:qFormat/>
    <w:rsid w:val="009d2767"/>
    <w:rPr>
      <w:color w:val="3C7828"/>
    </w:rPr>
  </w:style>
  <w:style w:type="character" w:styleId="Kdkss" w:customStyle="1">
    <w:name w:val="kdkss"/>
    <w:qFormat/>
    <w:rsid w:val="009d2767"/>
    <w:rPr>
      <w:color w:val="BE780A"/>
    </w:rPr>
  </w:style>
  <w:style w:type="character" w:styleId="Style12" w:customStyle="1">
    <w:name w:val="Текст примечания Знак"/>
    <w:link w:val="Annotationtext"/>
    <w:uiPriority w:val="99"/>
    <w:semiHidden/>
    <w:qFormat/>
    <w:rsid w:val="004b55c6"/>
    <w:rPr>
      <w:rFonts w:ascii="Arial" w:hAnsi="Arial" w:eastAsia="Times New Roman" w:cs="Arial"/>
    </w:rPr>
  </w:style>
  <w:style w:type="character" w:styleId="Annotationreference">
    <w:name w:val="annotation reference"/>
    <w:uiPriority w:val="99"/>
    <w:semiHidden/>
    <w:unhideWhenUsed/>
    <w:qFormat/>
    <w:rsid w:val="004b55c6"/>
    <w:rPr>
      <w:sz w:val="16"/>
      <w:szCs w:val="16"/>
    </w:rPr>
  </w:style>
  <w:style w:type="character" w:styleId="Style13" w:customStyle="1">
    <w:name w:val="Тема примечания Знак"/>
    <w:link w:val="Annotationsubject"/>
    <w:uiPriority w:val="99"/>
    <w:semiHidden/>
    <w:qFormat/>
    <w:rsid w:val="002737b4"/>
    <w:rPr>
      <w:rFonts w:ascii="Arial" w:hAnsi="Arial" w:eastAsia="Times New Roman" w:cs="Arial"/>
      <w:b/>
      <w:bCs/>
    </w:rPr>
  </w:style>
  <w:style w:type="character" w:styleId="Style14" w:customStyle="1">
    <w:name w:val="Верхний колонтитул Знак"/>
    <w:link w:val="Header"/>
    <w:uiPriority w:val="99"/>
    <w:qFormat/>
    <w:rsid w:val="00205777"/>
    <w:rPr>
      <w:rFonts w:ascii="Arial" w:hAnsi="Arial" w:cs="Arial"/>
      <w:szCs w:val="24"/>
    </w:rPr>
  </w:style>
  <w:style w:type="character" w:styleId="Style15" w:customStyle="1">
    <w:name w:val="Нижний колонтитул Знак"/>
    <w:link w:val="Footer"/>
    <w:uiPriority w:val="99"/>
    <w:semiHidden/>
    <w:qFormat/>
    <w:rsid w:val="00205777"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931f74"/>
    <w:pPr/>
    <w:rPr>
      <w:rFonts w:ascii="Tahoma" w:hAnsi="Tahoma" w:cs="Times New Roman"/>
      <w:sz w:val="16"/>
      <w:szCs w:val="16"/>
      <w:lang w:val="x-none" w:eastAsia="x-none"/>
    </w:rPr>
  </w:style>
  <w:style w:type="paragraph" w:styleId="ListParagraph">
    <w:name w:val="List Paragraph"/>
    <w:basedOn w:val="Normal"/>
    <w:uiPriority w:val="34"/>
    <w:qFormat/>
    <w:rsid w:val="007619da"/>
    <w:pPr>
      <w:spacing w:before="0" w:after="0"/>
      <w:ind w:left="720" w:hanging="0"/>
      <w:contextualSpacing/>
    </w:pPr>
    <w:rPr/>
  </w:style>
  <w:style w:type="paragraph" w:styleId="Headerlisttarget" w:customStyle="1">
    <w:name w:val="header-listtarget"/>
    <w:basedOn w:val="Normal"/>
    <w:qFormat/>
    <w:rsid w:val="009d2767"/>
    <w:pPr>
      <w:shd w:val="clear" w:color="auto" w:fill="E66E5A"/>
      <w:spacing w:beforeAutospacing="1" w:afterAutospacing="1"/>
    </w:pPr>
    <w:rPr>
      <w:szCs w:val="20"/>
    </w:rPr>
  </w:style>
  <w:style w:type="paragraph" w:styleId="Annotationtext">
    <w:name w:val="annotation text"/>
    <w:basedOn w:val="Normal"/>
    <w:link w:val="Style12"/>
    <w:uiPriority w:val="99"/>
    <w:semiHidden/>
    <w:unhideWhenUsed/>
    <w:qFormat/>
    <w:rsid w:val="004b55c6"/>
    <w:pPr/>
    <w:rPr>
      <w:rFonts w:cs="Times New Roman"/>
      <w:szCs w:val="20"/>
      <w:lang w:val="x-none" w:eastAsia="x-none"/>
    </w:rPr>
  </w:style>
  <w:style w:type="paragraph" w:styleId="Style16">
    <w:name w:val="Обычный (веб)"/>
    <w:basedOn w:val="Normal"/>
    <w:uiPriority w:val="99"/>
    <w:unhideWhenUsed/>
    <w:qFormat/>
    <w:rsid w:val="00cc78e3"/>
    <w:pPr>
      <w:spacing w:beforeAutospacing="1" w:afterAutospacing="1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Style13"/>
    <w:uiPriority w:val="99"/>
    <w:semiHidden/>
    <w:unhideWhenUsed/>
    <w:qFormat/>
    <w:rsid w:val="002737b4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05777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x-none" w:eastAsia="x-none"/>
    </w:rPr>
  </w:style>
  <w:style w:type="paragraph" w:styleId="Footer">
    <w:name w:val="Footer"/>
    <w:basedOn w:val="Normal"/>
    <w:link w:val="Style15"/>
    <w:uiPriority w:val="99"/>
    <w:semiHidden/>
    <w:unhideWhenUsed/>
    <w:rsid w:val="00205777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x-none" w:eastAsia="x-non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59"/>
    <w:rsid w:val="005153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19</Words>
  <Characters>18349</Characters>
  <CharactersWithSpaces>21525</CharactersWithSpaces>
  <Paragraphs>4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5:29:00Z</dcterms:created>
  <dc:creator>Ольга Юрьевна Пастушенко</dc:creator>
  <dc:description>Подготовлено на базе материалов БСС «Система Главбух»</dc:description>
  <dc:language>en-US</dc:language>
  <cp:lastModifiedBy>Ольга Юрьевна Пастушенко</cp:lastModifiedBy>
  <cp:lastPrinted>2021-12-22T09:10:00Z</cp:lastPrinted>
  <dcterms:modified xsi:type="dcterms:W3CDTF">2025-01-09T05:29:00Z</dcterms:modified>
  <cp:revision>1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sentationFormat">
    <vt:lpwstr>is6qxn</vt:lpwstr>
  </property>
</Properties>
</file>