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3 к                                                                   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й политике для 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 бухгалтерского учета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157220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22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865" cy="927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8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pt;height:80.3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8865" cy="927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8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бытиями после отчетной даты призна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События, которые подтверждают существовавшие на отчетную дату хозяйственные условия учреждения. Университет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обытия, которые указывают на условия хозяйственной деятельности, факты хозяйственной жизни или обстоятельства, возникшие после отчетной даты. Университет применяет перечень таких событий, приведенный в пункте 7 СГС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ая бухгалтерская запись, которая отражает это событие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5:00Z</dcterms:created>
  <dc:creator>zyabliceva</dc:creator>
  <dc:description>Подготовлено на базе материалов БСС «Система Главбух»</dc:description>
  <cp:keywords/>
  <dc:language>en-US</dc:language>
  <cp:lastModifiedBy>zyabliceva</cp:lastModifiedBy>
  <cp:lastPrinted>2021-12-05T13:44:00Z</cp:lastPrinted>
  <dcterms:modified xsi:type="dcterms:W3CDTF">2025-01-09T07:45:00Z</dcterms:modified>
  <cp:revision>1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